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24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marzec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1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326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Hlk35411607"/>
            <w:r>
              <w:rPr>
                <w:b/>
                <w:sz w:val="24"/>
              </w:rPr>
              <w:t>Wykonanie dokumentacji projektow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1" w:name="_Hlk35585374"/>
            <w:r>
              <w:rPr>
                <w:b/>
                <w:sz w:val="24"/>
              </w:rPr>
              <w:t xml:space="preserve">dla </w:t>
            </w:r>
            <w:r>
              <w:rPr>
                <w:b/>
                <w:sz w:val="24"/>
                <w:szCs w:val="24"/>
              </w:rPr>
              <w:t>poprawy dostępności komunikacyjnej i bezpieczeństwa ruch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przez przebudowę drogi powiatowej Nr 1 161R relacji Tuszów N. – Chorzelów –</w:t>
            </w:r>
          </w:p>
          <w:p>
            <w:pPr>
              <w:pStyle w:val="Normal"/>
              <w:spacing w:lineRule="auto" w:line="276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bookmarkStart w:id="2" w:name="_Hlk35411607"/>
            <w:bookmarkStart w:id="3" w:name="_Hlk35585374"/>
            <w:r>
              <w:rPr>
                <w:b/>
                <w:sz w:val="24"/>
                <w:szCs w:val="24"/>
              </w:rPr>
              <w:t>Mielec w km 24+907 - 26+767 wraz z przebudową skrzyżowania m. Chorzelów</w:t>
            </w:r>
            <w:bookmarkEnd w:id="2"/>
            <w:bookmarkEnd w:id="3"/>
            <w:r>
              <w:rPr>
                <w:b/>
                <w:sz w:val="24"/>
                <w:szCs w:val="24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projektu technicznego</w:t>
      </w:r>
    </w:p>
    <w:p>
      <w:pPr>
        <w:pStyle w:val="Normal"/>
        <w:jc w:val="center"/>
        <w:rPr/>
      </w:pPr>
      <w:r>
        <w:rPr>
          <w:b/>
          <w:sz w:val="24"/>
        </w:rPr>
        <w:t xml:space="preserve">dla </w:t>
      </w:r>
      <w:r>
        <w:rPr>
          <w:b/>
          <w:sz w:val="24"/>
          <w:szCs w:val="24"/>
        </w:rPr>
        <w:t xml:space="preserve">poprawy dostępności komunikacyjnej i bezpieczeństwa ruch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oprzez przebudowę drogi powiatowej Nr 1 161R relacji Tuszów N. – Chorzelów –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ielec w km 24+907 - 26+767 wraz z przebudową skrzyżowania m. Chorzelów 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 xml:space="preserve">Początek projektowanego odcinka drogi powiatowej zlokalizowany jest od skrzyżowania </w:t>
      </w:r>
      <w:r>
        <w:rPr>
          <w:b w:val="false"/>
        </w:rPr>
        <w:t xml:space="preserve">drogi powiatowej Nr 1 161R  relacji Tuszów Narodowy – Chorzelów - Mielec z drogą powiatową Nr 1 142R relacji Chrząstów – Chorzelów - Trześń </w:t>
      </w:r>
      <w:r>
        <w:rPr>
          <w:b w:val="false"/>
          <w:szCs w:val="24"/>
        </w:rPr>
        <w:t xml:space="preserve">w km 24+907 </w:t>
      </w:r>
      <w:r>
        <w:rPr>
          <w:b w:val="false"/>
        </w:rPr>
        <w:t xml:space="preserve">a koniec w km 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26+767</w:t>
      </w:r>
      <w:r>
        <w:rPr>
          <w:b w:val="false"/>
        </w:rPr>
        <w:t xml:space="preserve"> jako dowiązanie do skrzyżowania dróg powiatowych Nr 1 161R,  Nr 1 185R relacji Złotniki – Chorzelów i drogi gminnej Nr 103441 relacji Chorzelów (Szkotnia)- Lotnisko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w m. Chorzelowie.</w:t>
      </w:r>
    </w:p>
    <w:p>
      <w:pPr>
        <w:pStyle w:val="TextBodyIndent"/>
        <w:ind w:left="0" w:hanging="0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arametry techniczne drogi powiatowej: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jezdnia jednojezdniowa, dwukierunkowa, 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nawierzchnia bitumiczna o szer. 7,0m,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- pobocza utwardzone o szer. 1,0m,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przekrój szlakowy, półuliczny,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chodnik za rowem po stronie prawej o szer. 1,50-2,00m ,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- chodnik przy krawędzi jezdni stronie lewej o szer. 1,50-3,00m ,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- odwodnienie drogi odbywa się za pośrednictwem rowów przydrożnych otwartych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 xml:space="preserve">Przedmiotowa droga powiatowa posiada nawierzchnię z masy bitumicznej o złym stanie technicznym z licznymi wybojami - koleinami i ubytkami w nawierzchn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G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szlakowy, półuliczny,</w:t>
      </w:r>
    </w:p>
    <w:p>
      <w:pPr>
        <w:pStyle w:val="TextBodyIndent"/>
        <w:numPr>
          <w:ilvl w:val="0"/>
          <w:numId w:val="9"/>
        </w:numPr>
        <w:rPr/>
      </w:pPr>
      <w:r>
        <w:rPr>
          <w:b w:val="false"/>
        </w:rPr>
        <w:t>przebudowa skrzyżowania w istniejącym pasie drogowym w ramach budowy sygnalizacji świetlnej na skrzyżowaniu drogi powiatowej Nr 1 161R  relacji Tuszów Narodowy – Chorzelów - Mielec z drogą powiatową Nr 1 142R relacji Chrząstów – Chorzelów - Trześń w m. Chorzelowie (program sygnalizacji świetlnej należy dostosować do aktualnych potoków ruchu na postawie przeprowadzonych pomiarów przez projektanta)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rojektowana nawierzchnia jezdni </w:t>
      </w:r>
      <w:r>
        <w:rPr>
          <w:sz w:val="24"/>
          <w:szCs w:val="24"/>
        </w:rPr>
        <w:t>w km 24+907 - 26+767,</w:t>
      </w:r>
    </w:p>
    <w:p>
      <w:pPr>
        <w:pStyle w:val="TextBodyIndent"/>
        <w:numPr>
          <w:ilvl w:val="0"/>
          <w:numId w:val="9"/>
        </w:numPr>
        <w:rPr/>
      </w:pPr>
      <w:r>
        <w:rPr>
          <w:b w:val="false"/>
        </w:rPr>
        <w:t>przebudowa chodnika na ciąg pieszo-rowerowy w</w:t>
      </w:r>
      <w:r>
        <w:rPr>
          <w:b w:val="false"/>
          <w:szCs w:val="24"/>
        </w:rPr>
        <w:t xml:space="preserve"> km 24+907 - 26+767 po stronie prawej,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istniejący chodnik po stronie lewej w złym stanie technicznym lub wymagające dostosowania wysokościowego do nowoprojektowanej nawierzchni drogi należy zaprojektować do przebudow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 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 U. z 2016r. poz.124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spacing w:lineRule="auto" w:line="360"/>
        <w:rPr>
          <w:b w:val="false"/>
          <w:b w:val="false"/>
          <w:u w:val="single"/>
        </w:rPr>
      </w:pPr>
      <w:r>
        <w:rPr>
          <w:b w:val="false"/>
          <w:u w:val="singl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283"/>
        <w:rPr>
          <w:b w:val="false"/>
          <w:b w:val="false"/>
        </w:rPr>
      </w:pPr>
      <w:r>
        <w:rPr>
          <w:b w:val="false"/>
        </w:rPr>
        <w:t>Projekt stałej organizacji ruchu na drodze powiatowej Nr 1 161R na przedmiotowym odcinku oraz na przebudowanym skrzyżowaniu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Transportu i Gospodarki Morskiej z dnia 2 marca 1999r. w sprawie warunków technicznych, jakim powinny odpowiadać drogi publiczne i ich usytuowanie (Dz. U. z 2016r. poz.124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 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            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03-20T11:10:00Z</dcterms:modified>
  <cp:revision>12</cp:revision>
  <dc:subject/>
  <dc:title>Przecław  2000-05-</dc:title>
</cp:coreProperties>
</file>